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анда </w:t>
      </w:r>
      <w:r>
        <w:rPr>
          <w:b/>
          <w:sz w:val="28"/>
          <w:u w:val="single"/>
          <w:lang w:val="uk-UA"/>
        </w:rPr>
        <w:t>№ 2</w:t>
      </w:r>
      <w:r>
        <w:rPr>
          <w:sz w:val="28"/>
          <w:u w:val="single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ФІЗИКО-МАТЕМАТИЧНОЇ ГІМНАЗІЇ №17 М.ВІННИ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/>
              <w:t>Кулішенко Дмитр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- 3 етап</w:t>
            </w:r>
          </w:p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- 3 ета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- 4 ета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чермін Арту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 - 4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Уч.4 етап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Григоров Олекс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Уч.4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Уч 4 етап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Лопатинський Андр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 -3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Уч 4.етап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Гніп Олександ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-4 ета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-3 ета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-3 ета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3:52:00Z</dcterms:created>
  <dc:creator>user3</dc:creator>
  <dc:description/>
  <dc:language>en-US</dc:language>
  <cp:lastModifiedBy>Pasichov</cp:lastModifiedBy>
  <dcterms:modified xsi:type="dcterms:W3CDTF">2001-04-28T13:52:00Z</dcterms:modified>
  <cp:revision>2</cp:revision>
  <dc:subject/>
  <dc:title>Фізико-математична гімназія №17 м</dc:title>
</cp:coreProperties>
</file>